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имназия № 2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спублика Саха (Якутия) г. Нерюнгри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Исследовательская работа. </w:t>
      </w:r>
    </w:p>
    <w:p>
      <w:pPr>
        <w:pStyle w:val="Normal"/>
        <w:spacing w:lineRule="auto" w:line="240" w:before="0" w:after="0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Тема. «Нравственные основы русской семьи  в повести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6"/>
          <w:szCs w:val="36"/>
          <w:lang w:eastAsia="ru-RU"/>
        </w:rPr>
        <w:t>А. С. Пушкина «Капитанская дочка» Современный взгляд».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  <w:lang w:eastAsia="ru-RU"/>
        </w:rPr>
        <w:t>Выполнили: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чающиеся 9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У Гимназия №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утвицкая Ульяна Викторовна,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розова Анастасия Алексееввна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учный руководитель: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У Гимназия №2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удка Оксана Викторовна</w:t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рюнгри 201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Заголовок 1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777511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2">
            <w:r>
              <w:rPr>
                <w:rStyle w:val="IndexLink"/>
                <w:lang w:val="en-US" w:eastAsia="en-US"/>
              </w:rPr>
              <w:t>Основная часть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3">
            <w:r>
              <w:rPr>
                <w:rStyle w:val="IndexLink"/>
                <w:lang w:val="en-US" w:eastAsia="en-US"/>
              </w:rPr>
              <w:t>Раздел 1. Мысль семейная в повести «Капитанская дочка»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4">
            <w:r>
              <w:rPr>
                <w:rStyle w:val="IndexLink"/>
                <w:lang w:val="en-US" w:eastAsia="en-US"/>
              </w:rPr>
              <w:t>Раздел 2. Современный взгляд на тему семьи.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5">
            <w:r>
              <w:rPr>
                <w:rStyle w:val="IndexLink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6">
            <w:r>
              <w:rPr>
                <w:rStyle w:val="IndexLink"/>
                <w:lang w:val="en-US" w:eastAsia="en-US"/>
              </w:rPr>
              <w:t>Библиография: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rPr>
              <w:lang w:val="en-US" w:eastAsia="en-US"/>
            </w:rPr>
          </w:pPr>
          <w:hyperlink w:anchor="__RefHeading___Toc307777517">
            <w:r>
              <w:rPr>
                <w:rStyle w:val="IndexLink"/>
                <w:lang w:val="en-US" w:eastAsia="en-US"/>
              </w:rPr>
              <w:t>Приложение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rPr/>
      </w:pPr>
      <w:bookmarkStart w:id="0" w:name="__RefHeading___Toc307777511"/>
      <w:bookmarkEnd w:id="0"/>
      <w:r>
        <w:rPr/>
        <w:t>Введение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</w:rPr>
      </w:pPr>
      <w:r>
        <w:rPr>
          <w:color w:val="000000"/>
          <w:sz w:val="24"/>
          <w:szCs w:val="24"/>
          <w:lang w:eastAsia="ru-RU"/>
        </w:rPr>
        <w:t xml:space="preserve">В традиции русской литературы семья – это нравственная основа человеческого быта или бытия. «Мысль семейная» так или иначе, пронизывает практически все произведения </w:t>
      </w:r>
      <w:r>
        <w:rPr>
          <w:color w:val="000000"/>
          <w:sz w:val="24"/>
          <w:szCs w:val="24"/>
          <w:lang w:val="en-US" w:eastAsia="ru-RU"/>
        </w:rPr>
        <w:t>XIX</w:t>
      </w:r>
      <w:r>
        <w:rPr>
          <w:color w:val="000000"/>
          <w:sz w:val="24"/>
          <w:szCs w:val="24"/>
          <w:lang w:eastAsia="ru-RU"/>
        </w:rPr>
        <w:t xml:space="preserve"> века. </w:t>
      </w:r>
      <w:r>
        <w:rPr>
          <w:sz w:val="24"/>
        </w:rPr>
        <w:t>А. С. Пушкин, Н. В. Гоголь, А. Н. Островский, И. С. Тургенев, Н. А. Некрасов, Л. Н. Толстой, А. П. Чехов и многие другие мастера художественного слова рассматривали проблемы общества и человека сквозь призму социально-бытовой сферы жизни, ведь семья – бесценный микромир личности, который символизирует собирательный образ Отечества. Острые вопросы жизни, неурядицы, горе и трагедии связаны, прежде всего, с внутренними проблемами домашнего очага. Известно, что семья в становлении человека играет решающую роль. Личность человека создается в семье, в атмосфере, в которой он растет. Поэтому писатели часто обращаются к теме семьи, исследуя обстановку, в которой</w:t>
      </w:r>
      <w:r>
        <w:rPr>
          <w:rFonts w:eastAsia="Calibri"/>
          <w:sz w:val="24"/>
        </w:rPr>
        <w:t xml:space="preserve"> развивается герой, описывая семейный уклад и традиции, изучая разные системы воспитания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Нам было интересно рассмотреть традиционные семейные отношения, которые существовали в России,  на примере повести А. С. Пушкина «Капитанская дочка», выяснить </w:t>
      </w:r>
      <w:r>
        <w:rPr>
          <w:sz w:val="24"/>
          <w:szCs w:val="24"/>
          <w:lang w:eastAsia="ru-RU"/>
        </w:rPr>
        <w:t>являются ли нормы семейных отношений, существовавших в прошлом, устаревшими, или современному человеку необходим опыт предшествующих поколений?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Цели и задачи исследования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- изучить семейные традиции, существовавшие в России, на примере повести А. С. Пушкина «Капитанская дочка»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ойти от некоторого стереотипного восприятия произведений А. С. Пушкина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казать красоту и духовность семейных отношений, существовавших в прошлом, сформулировать принципы культуры семейных отношений русского народа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- проанализировать отношение современного человека к теме семь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Вопросы любви, семьи, брака были и остаются актуальными для людей любого возраста. И весь накопленный опыт человечество привыкло фиксировать в литературе. Этими особенностями и характеризуется </w:t>
      </w:r>
      <w:r>
        <w:rPr>
          <w:b/>
          <w:color w:val="000000"/>
          <w:sz w:val="24"/>
          <w:szCs w:val="24"/>
          <w:lang w:eastAsia="ru-RU"/>
        </w:rPr>
        <w:t xml:space="preserve">актуальность </w:t>
      </w:r>
      <w:r>
        <w:rPr>
          <w:color w:val="000000"/>
          <w:sz w:val="24"/>
          <w:szCs w:val="24"/>
          <w:lang w:eastAsia="ru-RU"/>
        </w:rPr>
        <w:t>данного исследования.   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бращение к биографии А. С. Пушкина, его эпистолярному наследию помогло понять нам, почему поэту так близка была мысль семейная в повести “Капитанская дочка”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исследовании мы использовали следующие </w:t>
      </w:r>
      <w:r>
        <w:rPr>
          <w:b/>
          <w:color w:val="000000"/>
          <w:sz w:val="24"/>
          <w:szCs w:val="24"/>
          <w:lang w:eastAsia="ru-RU"/>
        </w:rPr>
        <w:t>научные методы</w:t>
      </w:r>
      <w:r>
        <w:rPr>
          <w:color w:val="000000"/>
          <w:sz w:val="24"/>
          <w:szCs w:val="24"/>
          <w:lang w:eastAsia="ru-RU"/>
        </w:rPr>
        <w:t xml:space="preserve">: биографический, культурно-исторический, сравнительный, анкетирование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Научная новизна</w:t>
      </w:r>
      <w:r>
        <w:rPr>
          <w:color w:val="000000"/>
          <w:sz w:val="24"/>
          <w:szCs w:val="24"/>
          <w:lang w:eastAsia="ru-RU"/>
        </w:rPr>
        <w:t xml:space="preserve"> работы состоит в том, что в нашем исследование мы попытались по-новому взглянуть на традиционную тему, показать её важность для современного человека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Научно-практическая значимость</w:t>
      </w:r>
      <w:r>
        <w:rPr>
          <w:color w:val="000000"/>
          <w:sz w:val="24"/>
          <w:szCs w:val="24"/>
          <w:lang w:eastAsia="ru-RU"/>
        </w:rPr>
        <w:t xml:space="preserve"> работы определяется возможностью использования материалов научного исследования на уроках литературы, спецкурсах, часах общения в школе.</w:t>
      </w:r>
    </w:p>
    <w:p>
      <w:pPr>
        <w:pStyle w:val="Heading1"/>
        <w:rPr/>
      </w:pPr>
      <w:bookmarkStart w:id="1" w:name="__RefHeading___Toc307777512"/>
      <w:bookmarkEnd w:id="1"/>
      <w:r>
        <w:rPr/>
        <w:t>Основная часть.</w:t>
      </w:r>
      <w:bookmarkStart w:id="2" w:name="__RefHeading___Toc307777513"/>
    </w:p>
    <w:p>
      <w:pPr>
        <w:pStyle w:val="Heading1"/>
        <w:spacing w:before="0" w:after="0"/>
        <w:rPr/>
      </w:pPr>
      <w:r>
        <w:rPr/>
        <w:t>Раздел 1. Мысль семейная в повести «Капитанская дочка».</w:t>
      </w:r>
      <w:bookmarkEnd w:id="2"/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дним из самых известных произведений </w:t>
      </w:r>
      <w:r>
        <w:rPr>
          <w:color w:val="000000"/>
          <w:sz w:val="24"/>
          <w:szCs w:val="24"/>
          <w:lang w:val="en-US" w:eastAsia="ru-RU"/>
        </w:rPr>
        <w:t>XIX</w:t>
      </w:r>
      <w:r>
        <w:rPr>
          <w:color w:val="000000"/>
          <w:sz w:val="24"/>
          <w:szCs w:val="24"/>
          <w:lang w:eastAsia="ru-RU"/>
        </w:rPr>
        <w:t xml:space="preserve"> века, раскрывающих семейные взаимоотношения той эпохи, является повесть А. С. Пушкина «Капитанская дочка». В своей повести писатель подчеркивает, что  семья является основой, поддерживающей человека на протяжении всей его жизни, своеобразным духовным центром. И к этой мысли Пушкин пришёл неслучайно. Именно в этом произведении находят отражение его личные переживания, его семейная жизнь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</w:rPr>
        <w:t>«Я женат – и счастлив; одно желание моё, чтоб ничего в жизни моей не изменилось – лучшего не дождусь». Так начиналась семейная жизнь Пушкина. Чем должна была стать для него семья, супружеская жизнь? Супружество – мирным счастьем, семейный очаг – прибежищем, священным местом, где душа и сердце будут спокойными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Calibri"/>
          <w:sz w:val="24"/>
          <w:szCs w:val="24"/>
        </w:rPr>
        <w:t>Мой идеал теперь – хозяйка,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3967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</w:t>
      </w:r>
      <w:r>
        <w:rPr>
          <w:rFonts w:eastAsia="Calibri"/>
          <w:sz w:val="24"/>
          <w:szCs w:val="24"/>
        </w:rPr>
        <w:t>Мои желания – покой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ти строчки из 9-ой главы «Евгения Онегина» отражают личные устремления поэта. В разных вариантах мелькают строчки: «простая добрая жена», «простая тихая жена». Его Наталья была не только внешне очень хороша, соответствовала эстетическому идеалу поэта; её внутренняя порядочность, «милый, простой аристократический тон» удовлетворяли его этическому идеалу. Потому – то и писал жене: «… а душу твою люблю … более твоего лица”, и “жёнка моя прелесть не по одной наружности»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ак будут складываться их семейные отношения? Он – зрелый муж, 32 лет, осознает всю ответственность, взятую на себя за судьбу юной, 18 – летней женщины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Он: «Я ни за что на свете не допущу, чтобы жена моя терпела лишения». Она: «Я считаю своим долгом помочь моему мужу в том затруднительном положении, в котором он находится». (Из письма брату за полгода до гибели поэта, на 6 – ом году их совместной жизни, когда уже росло, шумело семейство – 4 детей)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Он: «Бедная моя Натали стала мишенью для ненависти света… Она, бедная, безвинно терпит и может еще потерпеть во мнении людском»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Она: «Я вижу, как он печален, подавлен, не может спать по ночам, в таком настроении не в состоянии работать… чтобы он мог сочинять, голова его должна быть свободной». В этих документальных свидетельствах раскрываются чуткость, благородство, уважение, которые стали нравственной основой семьи поэта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ав семейным человеком, Пушкин и в своем творчестве обращается к теме семьи, основательно затрагивает ее в “Капитанской дочке”. И звучит она на фоне истории. Будут испытаны на прочность семейные узы, привязанности, любовь, дружба, честь мужская, семейная, дворянская, рыцарская, долг, верность – все, без чего, по Пушкину, немыслима семья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Православная культура, основа духовного воспитания, прививается в русских семьях с «младых ногтей». Пятая заповедь из Евангелия гласит: «Чти отца твоего и матерь твою, да благо ти будет, и да долголетен будеши на земли». Поэтому в тексте повести появляется интересная деталь: к родителям за благословением обращаются все геро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“</w:t>
      </w:r>
      <w:r>
        <w:rPr>
          <w:rFonts w:eastAsia="Calibri"/>
          <w:sz w:val="24"/>
          <w:szCs w:val="24"/>
        </w:rPr>
        <w:t>Береги честь смолоду” – таким эпиграфом начинается повесть. Это не просто пословица, это наказ-завет отца сыну, это родительское благословение, что получит в наследство Петр Гринев. У Пушкина честность и благородство не только личное достоинство, но и фамильный завет прошлого, родовая ответственность перед настоящим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ечные нравственные понятия: память, долг, честь, гордость – это та незримая духовная нить, что связывает судьбы поколений, отцов и детей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Calibri"/>
          <w:sz w:val="24"/>
          <w:szCs w:val="24"/>
        </w:rPr>
        <w:t xml:space="preserve">Семейным сходством будь же горд,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rFonts w:eastAsia="Calibri"/>
          <w:sz w:val="24"/>
          <w:szCs w:val="24"/>
        </w:rPr>
        <w:t>Во всем будь пращуру подобен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(Пушкин. «Стансы». В этих стихах поэт дает царю Николаю 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</w:rPr>
        <w:t xml:space="preserve"> наставления образом Петра </w:t>
      </w:r>
      <w:r>
        <w:rPr>
          <w:rFonts w:eastAsia="Calibri"/>
          <w:sz w:val="24"/>
          <w:szCs w:val="24"/>
          <w:lang w:val="en-US"/>
        </w:rPr>
        <w:t>I</w:t>
      </w:r>
      <w:r>
        <w:rPr>
          <w:rFonts w:eastAsia="Calibri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о слезами на глазах, стоя на коленях, Мария Миронова слушала благословение идущего на смерть отца: «Ну, Маша, будь счастлива. Молись Богу: он тебя не оставит…»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мысл противопоставления Петра Гринева и Алексея Швабрина в отличии верующего и неверующего человек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тр Грине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лексей Швабр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оспитывался в православной семье</w:t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казался в Белогорской крепости по воле отца: «…Пускай послужит он в армии, да потянет лямку, да понюхает пороху, да будет солдат…»</w:t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любит Машу по-настоящему, сражается за ее честь на дуэли</w:t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стается верным: «Я природный дворянин; я присягал государыне императрице…»</w:t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еред казнью читает молитву о спасении души</w:t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left" w:pos="709" w:leader="none"/>
                <w:tab w:val="left" w:pos="3544" w:leader="none"/>
              </w:tabs>
              <w:spacing w:lineRule="auto" w:line="360" w:before="0" w:after="0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 xml:space="preserve">- получает прощение Екатерины 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, обретает семейное счаст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о семье ничего не известно – человек без корней, без основы. «Алексей Иванович, конечно, человек умный, и хорошей фамилии, и имеет состояние» (Маша о Швабрине)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ослан в Белогорскую крепость за «душегубство»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едает Машу и ее родителей, на дуэли наносит Петру подлый удар в спину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присягает самозванцу Пугачеву, изменяет присяге, предает Отечество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«Алексей Иванович … за душегубство из гвардии выписан, он и в Господа Бога не верует…» (Василиса Егоровна после дуэли)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544" w:leader="none"/>
              </w:tabs>
              <w:spacing w:lineRule="auto" w:line="360" w:before="0" w:after="0"/>
              <w:ind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азнен как изменник</w:t>
            </w:r>
          </w:p>
        </w:tc>
      </w:tr>
    </w:tbl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i/>
          <w:i/>
          <w:sz w:val="24"/>
          <w:szCs w:val="24"/>
          <w:u w:val="single"/>
          <w:lang w:eastAsia="ru-RU"/>
        </w:rPr>
      </w:pPr>
      <w:r>
        <w:rPr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этому именно религиозное воспитание – основа формирования нравственности в традиции русской семь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Семейная хроника Гриневых открывается сведениями об отце Петруши: “Отец мой Андрей Петрович Гринев в молодости своей служил при  графе Минихе”. (Для Пушкина важно, из какого гнезда вылетел птенец). </w:t>
      </w:r>
      <w:r>
        <w:rPr>
          <w:sz w:val="24"/>
          <w:szCs w:val="24"/>
          <w:lang w:eastAsia="ru-RU"/>
        </w:rPr>
        <w:t xml:space="preserve"> Миних Бурхард Кристоф (1683 - 1767) – граф, русский военный и государственный деятель, командовал русской армией в русско-турецкой войне 1735 – 1739 гг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</w:t>
      </w:r>
      <w:r>
        <w:rPr>
          <w:sz w:val="24"/>
          <w:szCs w:val="24"/>
          <w:lang w:val="en-US" w:eastAsia="ru-RU"/>
        </w:rPr>
        <w:t>VII</w:t>
      </w:r>
      <w:r>
        <w:rPr>
          <w:sz w:val="24"/>
          <w:szCs w:val="24"/>
          <w:lang w:eastAsia="ru-RU"/>
        </w:rPr>
        <w:t xml:space="preserve"> главе «Приступ» Василиса Егоровна, оплакивая своего Ивана Кузьмича, «удалую солдатскую головушку», восклицает: «Не тронули тебя ни штыки прусские, ни пули турецкие, не в честном бою положил ты свой живот, а сгинул от беглого каторжника!»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Таким образом, отец Петруши, Андрей Петрович Гринев, и отец Маши, Иван Кузьмич Миронов – участники одной военной кампании (русско-турецкой войны 1735 – 1739 гг.). И Петр Гринев, выполняя наказ отца «беречь честь смолоду», в свои 18 лет храбро сражается против Пугачева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С. Пушкин постоянно вкрапляет историю в жизнь героев, и это не просто фон, а средство характеристик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риневы – обычная уездная дворянская семья. Отец читает “Придворный календарь” (иных книг, надо полагать, в доме нет); Матушка, Авдотья Васильевна, - добрая, чувствительная женщина, все заботы которой сосредоточены на хозяйстве и единственном нежно любимом сыне Петруше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Андрей Петрович человек несколько властный, но честный. Он не унижается перед высоким начальством, не ищет влиятельного покровителя для сына, потому что хочет видеть в нем настоящего дворянина (как он это понимает). Для него военная служба – это, прежде всего, долг перед Государем и Отечеством (эти понятия для Андрея Петровича равнозначны), поэтому отправляет сына не в гвардию, а в армию «потянуть лямку», чтобы вышел из Петра «солдат», а не «шаматон» (повеса). Молодой Гринев выходит в жизнь с наставлением отца: «Служи верно, кому присягнешь». Понятие чести – это не только верность воинскому долгу, присяге. Все лучшее, что есть в Гриневе – младшем, это от семьи, от его родителей. Петр не замарает чести дворянина, не посрамит чести отца, семьи, когда окажется в руках Пугачева; он проявит благородство, по-рыцарски защитит чести и доброе имя любимой девушки. В дуэли героев повести Пушкин, словно предугадал свою дуэль с Дантесом, где ему тоже пришлось по – рыцарски защищать честь любимой женщины, свой очаг, честь своего имени, которое уже принадлежало России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обрые человеческие отношения барина Петра Гринева и его крепостного дядьки Савельича (исключая некоторые моменты) заставляют вспомнить Пушкина и его крепостного Никиту Козлова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rFonts w:eastAsia="Calibri"/>
          <w:sz w:val="24"/>
          <w:szCs w:val="24"/>
        </w:rPr>
        <w:t xml:space="preserve">Служа в Белогорской крепости, Гринев очень легко и быстро входит в семью Мироновых. Почему? Что это за люди? “Старинные люди, мой батюшка”. Этот эпиграф дает меткую характеристику этому семейству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Мироновы небогаты, «девка Палашка» – вот все их состояние. Иван Кузьмич – сын солдата, дослужился до офицера. Человек он самый честный и добрый. Все Мироновы радушны, гостеприимны, доверчивы, открыты, просты. Петр Гринев нашел в этой семье тепло, уют, дружеское участие, что так много значимо в его жизни. Иван Кузьмич к тому же вызывает уважение как офицер, для него долг так же свят, как и для отца Гринева. У Мироновых, правда, Василиса Егоровна руководила не только домом, но и на дела службы она смотрела как на свои хозяйские, значит, она жила жизнью мужа. (Хотя ее вмешательство вызывает у Гринева добрую, мягкую улыбку). Но когда пришла страшная минута испытания, Василиса Егоровна не дрогнула сердцем. Она отказалась ехать в Оренбург, где была бы с дочерью в безопасности. «Отправим Машу. А меня и во сне не проси, - вместе жить, вместе и умирать»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>И теперь понятна и естественна в ее устах фраза: «… мы уже 40 лет в службе и всего, слава Богу, насмотрелись». «Мы в службе», а не только муж, потому что в представлении Василисы Егоровны: «Муж и жена» -  един дух и едина плоть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/>
          <w:sz w:val="24"/>
          <w:szCs w:val="24"/>
        </w:rPr>
        <w:t>«Пушкин – писал Чернышевский, - дорожил памятью своих предков. Чувство это отразилось во многих его произведениях, и если мы не будем знать фамильных воспоминаний, которыми он гордился, то многое в его сочинениях останется для нас темным»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Таким образом, связь старшего и младшего поколений, бережное отношение к семейным традициям, заветам, уважение к своим родителям – это ещё одна основа русской традиционной семь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Герои повести «Капитанская дочка» окажутся в вихре грозных исторических событий. Буран в степи, который застигнет Гринева по пути в Белогорскую крепость, - это олицетворение мятежного времени; оно испытает не раз совсем еще юного Петрушу. Но выстоит он. Почему? Да потому, что он сын Петра Андреевича Гринева, того, что служил при графе Минихе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Идею семейного начала несет и любимый пушкинский образ Маши Мироновой. Что в ней особенного? На первый взгляд ничего. Простая русская девушка 18 – ти лет, с самой обыкновенной наружностью. Чтобы Машу полюбить, к ней надо присмотреться. И тогда увидишь безупречно чистую девичью душу, для которой святы понятия девичьей чести, то, что почиталось веками и почитается ее родителями. Маша, как ни любит Гринева, отказывается выходить за него замуж без родительского благословения: «Без их благословения не будет счастья», - говорит она Гриневу. И как раскрывается робкая и скромная девушка, когда ищет заступничества за своего жениха. Самоотверженность и жертвенность Маши тоже от семьи, от ее матери Василисы Егоровны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тношение к браку как к священному союзу – основа семейного воспитания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дители подают пример детям своим. Капитан Миронов, благословляя дочь, говорит: «Коли найдется добрый человек, дай Бог вам любовь да совет. Живите, как жили мы с Василисой Егоровной»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ша Миронова: «Нет, Петр Андреевич, а не выйду за тебя без благословения твоих родителей… без их благословения не будет тебе счастия. Покоримся воле Божьей…» Покорятся – и будут потом счастливы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единив узами брака Гринева и Машу, автор  не тратит лишних слов на описание их семейной жизни: ее нетрудно представить. Несколько строчек напишет Пушкин о потомках Гринева, детях и внуках, которые свято хранят память своих предков: записки Гринева передает один из внуков Петра Андреевича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4"/>
          <w:szCs w:val="24"/>
          <w:lang w:eastAsia="ru-RU"/>
        </w:rPr>
        <w:t>В повести А. С. Пушкина мотивом заключения брака не является выгода, и это еще один закон русских семей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рия Миронова отказывает более богатому Швабрину, так как не любит его, и родители дочь не неволят. Отец Петра не дает благословение на брак, так как считает сына сорванцом, мальчишкой, не созревшим для женитьбы: «Ибо ты доказал, что шпагу носить еще недостоин,… она пожалована тебе на защиту отечества…»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i/>
          <w:sz w:val="24"/>
          <w:szCs w:val="24"/>
          <w:lang w:eastAsia="ru-RU"/>
        </w:rPr>
        <w:t>Любовь в любом своём проявлении, по Пушкину, - основа жизни и то, на чем строится семья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>«Родители мои благословили меня», «Свет ты мой, Иван Кузьмич!...», «Прощай, ангел мой! Прощай, моя милая, моя желанная! Что бы со мной ни было, верь, что последняя моя мысль и последняя молитва будет о тебе!». «Маша… подошла к Ивану Кузьмичу, стала на колени и поклонилась ему в землю» («Капитанская дочка»)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т земной поклон благодарной дочери перед отцом-героем – символ великой любви, соединяющей родителей и детей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spacing w:before="0" w:after="0"/>
        <w:rPr/>
      </w:pPr>
      <w:bookmarkStart w:id="3" w:name="__RefHeading___Toc307777514"/>
      <w:bookmarkEnd w:id="3"/>
      <w:r>
        <w:rPr/>
        <w:t>Раздел 2. Современный взгляд на тему семь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нашего исследования мы провели анкетирование, целью которого было узнать, какие изменения произошли в отношении к семье у современного человека. Нами было опрошено 45 человек (возраст до 30 лет)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анкеты «Моё отношение к современной семье»: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Нужна ли современному человеку семья? 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Планируете ли вы в будущем создание семьи?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Планируете ли вы детей?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Считаете ли вы, что в современной семье есть ряд проблем?  Перечислите проблемы, которые, на ваш взгляд, существуют в современной семье?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Есть ли для вас идеал семьи? 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709" w:firstLine="709"/>
        <w:contextualSpacing/>
        <w:jc w:val="both"/>
        <w:rPr/>
      </w:pPr>
      <w:r>
        <w:rPr>
          <w:sz w:val="24"/>
          <w:szCs w:val="24"/>
          <w:lang w:eastAsia="ru-RU"/>
        </w:rPr>
        <w:t>6.Считаете ли вы, что примеры из русской классической литературы могут стать примером для построения ваших семейных отношений.  Назовите пример такого литературного произведения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ы опрашиваемых приведены в диаграмме (см. приложение)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анализировав полученные данные, мы пришли к следующему выводу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мья была и остаётся незыблемой ценностью.  Конечно, изменения в современном обществе не могли не отразится на ней. 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егодня получило широкое распространение мнение о том, что семья в традиционном понимании на грани исчезновения. В современных семейных отношениях существует ряд проблем, некоторые из которых были названы опрашиваемыми в ходе анкетирования. К ним относятся: 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зменение семейных традиций и идеалов, а иногда их полное отсутствие;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обладание материальных ценностей над духовными;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сутствие времени на семейное общение и связанные с этим конфликтные ситуации;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отказ некоторых семейных пар от воспитания детей (с 70-х годов </w:t>
      </w:r>
      <w:r>
        <w:rPr>
          <w:sz w:val="24"/>
          <w:szCs w:val="24"/>
          <w:lang w:val="en-US" w:eastAsia="ru-RU"/>
        </w:rPr>
        <w:t>XX</w:t>
      </w:r>
      <w:r>
        <w:rPr>
          <w:sz w:val="24"/>
          <w:szCs w:val="24"/>
          <w:lang w:eastAsia="ru-RU"/>
        </w:rPr>
        <w:t xml:space="preserve"> века получило распространение движения чайлдфри -  добровольная бездетность)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Но несмотря ни на что, люди  не мыслят себя без семьи, так как семья – это средоточие духовности, любви гармонии, прочная опора человека, его надежда и защита. Она даёт человеку смысл жизни, порождает в его душе лучшие чувства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/>
      </w:pPr>
      <w:bookmarkStart w:id="4" w:name="__RefHeading___Toc307777515"/>
      <w:bookmarkEnd w:id="4"/>
      <w:r>
        <w:rPr/>
        <w:t>Заключение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течением времени происходят изменения в функциях семьи: одни утрачиваются, другие проявляются в соответствии с новыми социальными условиями. Одной из задач литературы является передача накопленного опыта следующим поколениям для того, чтобы они могли учесть его и избежать допущенных ошибок. Проблема семейных отношений до сих пор актуальна, и, чтобы решить ее, нам нужно чаще обращаться к нашему литературному, духовному достоянию, ведь от того, какой будет семья, зависит  наше будущее. 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произведении А. С. Пушкина на примере литературных образов подробно разрабатывается семейная тема, и многое из того, что казалось утраченным и устаревшим, в настоящее время вновь возвращается в жизнь. Писатель помогает нам сегодня вернуться к истокам русской православной  культуры, возродить лучшие традиции прошлого. Автор подводит к выводу, что укрепление основ семьи способствует укреплению России. 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повести «Капитанская дочка» можно выделить следующие нравственные основы традиционной русской семьи:</w:t>
      </w:r>
    </w:p>
    <w:p>
      <w:pPr>
        <w:pStyle w:val="Style16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- религиозное воспитание – основа формирования нравственности в традиции русской семьи;</w:t>
      </w:r>
    </w:p>
    <w:p>
      <w:pPr>
        <w:pStyle w:val="Style16"/>
        <w:rPr/>
      </w:pPr>
      <w:r>
        <w:rPr>
          <w:i/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-</w:t>
      </w:r>
      <w:r>
        <w:rPr>
          <w:rFonts w:eastAsia="Calibri"/>
          <w:i/>
          <w:sz w:val="24"/>
          <w:szCs w:val="24"/>
        </w:rPr>
        <w:t xml:space="preserve"> с</w:t>
      </w:r>
      <w:r>
        <w:rPr>
          <w:i/>
          <w:sz w:val="24"/>
          <w:szCs w:val="24"/>
          <w:lang w:eastAsia="ru-RU"/>
        </w:rPr>
        <w:t>вязь старшего и младшего поколений, бережное отношение к семейным традициям, заветам, уважение к своим родителям;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- отношение к браку как к священному союзу – основа семейного воспитания</w:t>
      </w:r>
    </w:p>
    <w:p>
      <w:pPr>
        <w:pStyle w:val="Style16"/>
        <w:rPr/>
      </w:pPr>
      <w:r>
        <w:rPr>
          <w:i/>
          <w:sz w:val="24"/>
          <w:szCs w:val="24"/>
          <w:lang w:eastAsia="ru-RU"/>
        </w:rPr>
        <w:t>- любовь в любом её проявлении, по Пушкину, - основа жизни и то, на чем строится семья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История старинного пушкинского рода тесно переплетена с историей нашего Отечества, у поэта были все основания гордиться своими предками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ушкин с гордостью писал, что происходит «от предков, коих имя встречается почти на каждой странице истории нашей»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ногие страницы отечественной истории отмечены ратными подвигами предков поэта. Особенно отличились предки Пушкина во второй половине </w:t>
      </w:r>
      <w:r>
        <w:rPr>
          <w:sz w:val="24"/>
          <w:szCs w:val="24"/>
          <w:lang w:val="en-US" w:eastAsia="ru-RU"/>
        </w:rPr>
        <w:t>XVII</w:t>
      </w:r>
      <w:r>
        <w:rPr>
          <w:sz w:val="24"/>
          <w:szCs w:val="24"/>
          <w:lang w:eastAsia="ru-RU"/>
        </w:rPr>
        <w:t xml:space="preserve"> – </w:t>
      </w:r>
      <w:r>
        <w:rPr>
          <w:sz w:val="24"/>
          <w:szCs w:val="24"/>
          <w:lang w:val="en-US" w:eastAsia="ru-RU"/>
        </w:rPr>
        <w:t>XVIII</w:t>
      </w:r>
      <w:r>
        <w:rPr>
          <w:sz w:val="24"/>
          <w:szCs w:val="24"/>
          <w:lang w:eastAsia="ru-RU"/>
        </w:rPr>
        <w:t xml:space="preserve"> веках. Ярким представителем Петровской и послепетровской эпохи был Абрам Петрович Ганнибал – любимец и сподвижник Петра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 Поэтому высокой целью своего творчества А. С. Пушкин считал служение России.</w:t>
      </w:r>
    </w:p>
    <w:p>
      <w:pPr>
        <w:pStyle w:val="Style16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Для нас, россиян </w:t>
      </w:r>
      <w:r>
        <w:rPr>
          <w:sz w:val="24"/>
          <w:szCs w:val="24"/>
          <w:lang w:val="en-US" w:eastAsia="ru-RU"/>
        </w:rPr>
        <w:t>XXI</w:t>
      </w:r>
      <w:r>
        <w:rPr>
          <w:sz w:val="24"/>
          <w:szCs w:val="24"/>
          <w:lang w:eastAsia="ru-RU"/>
        </w:rPr>
        <w:t xml:space="preserve"> столетия, обращение к жизни А. С. Пушкина и произведениям – попытка найти что-то близкое, наиболее важное, ценное, ведь великий поэт и мыслитель способен ответить на вопросы, волнующие нас сегодня, стать источником духовного обогащения и формирования высокой нравственности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568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Heading1"/>
        <w:rPr/>
      </w:pPr>
      <w:bookmarkStart w:id="5" w:name="__RefHeading___Toc307777516"/>
      <w:bookmarkEnd w:id="5"/>
      <w:r>
        <w:rPr/>
        <w:t>Библиограф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3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вангелие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3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. С. Пушкин Избранные сочинения – М., 199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3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С. Пушкин Полное собрание сочинений в 10-ти т. – Л., 199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3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. А Маймин. Пушкин. Жизнь и творчество. - М., 198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0" w:firstLine="3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Ю. М. Лотман Идейная структура “Капитанской дочки” // Лотман Ю. М. В школе поэтического слова: Пушкин. Лермонтов. Гоголь. – М., 198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. С. Дегожская Повесть А. С. Пушкина “Капитанская дочка” в школьном изучении. – Л., 1971.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1"/>
        <w:rPr>
          <w:lang w:eastAsia="ru-RU"/>
        </w:rPr>
      </w:pPr>
      <w:bookmarkStart w:id="6" w:name="__RefHeading___Toc307777517"/>
      <w:bookmarkEnd w:id="6"/>
      <w:r>
        <w:rPr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left="34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9pt;height:270.25pt" filled="f" o:ole="">
            <v:imagedata r:id="rId3" o:title=""/>
          </v:shape>
          <o:OLEObject Type="Embed" ProgID="Excel.Sheet.12" ShapeID="ole_rId2" DrawAspect="Content" ObjectID="_81510474" r:id="rId2"/>
        </w:object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560" w:leader="none"/>
          <w:tab w:val="left" w:pos="3544" w:leader="none"/>
        </w:tabs>
        <w:spacing w:lineRule="auto" w:line="360" w:before="0" w:after="0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sectPr>
      <w:footerReference w:type="default" r:id="rId4"/>
      <w:footerReference w:type="first" r:id="rId5"/>
      <w:type w:val="nextPage"/>
      <w:pgSz w:w="11906" w:h="16838"/>
      <w:pgMar w:left="127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7A7A7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7A7A7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9z0">
    <w:name w:val="WW8NumSt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4"/>
      <w:szCs w:val="28"/>
    </w:rPr>
  </w:style>
  <w:style w:type="character" w:styleId="25">
    <w:name w:val="Оглавление 25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7A7A7A"/>
      <w:sz w:val="26"/>
      <w:szCs w:val="2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7A7A7A"/>
    </w:rPr>
  </w:style>
  <w:style w:type="character" w:styleId="InternetLink">
    <w:name w:val="Hyperlink"/>
    <w:rPr>
      <w:color w:val="CC99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51">
    <w:name w:val="Оглавление 25"/>
    <w:basedOn w:val="Normal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">
    <w:name w:val="Стиль1"/>
    <w:basedOn w:val="251"/>
    <w:qFormat/>
    <w:pPr/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Black.User</dc:creator>
  <dc:description/>
  <cp:keywords/>
  <dc:language>en-US</dc:language>
  <cp:lastModifiedBy>Black.User</cp:lastModifiedBy>
  <cp:lastPrinted>2011-11-06T10:46:00Z</cp:lastPrinted>
  <dcterms:modified xsi:type="dcterms:W3CDTF">2011-12-20T13:10:00Z</dcterms:modified>
  <cp:revision>7</cp:revision>
  <dc:subject/>
  <dc:title/>
</cp:coreProperties>
</file>